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Normal"/>
        <w:spacing w:lineRule="exact" w:line="240" w:before="0" w:after="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Normal"/>
        <w:spacing w:lineRule="exact" w:line="240" w:before="0" w:after="0"/>
        <w:ind w:right="1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общение практики  </w:t>
      </w:r>
    </w:p>
    <w:p>
      <w:pPr>
        <w:pStyle w:val="Normal"/>
        <w:spacing w:lineRule="exact" w:line="240" w:before="0" w:after="0"/>
        <w:ind w:right="140" w:hanging="0"/>
        <w:jc w:val="center"/>
        <w:rPr/>
      </w:pPr>
      <w:r>
        <w:rPr>
          <w:rFonts w:eastAsia="Times New Roman" w:cs="Times New Roman" w:ascii="Times New Roman" w:hAnsi="Times New Roman"/>
          <w:b/>
          <w:sz w:val="28"/>
          <w:szCs w:val="28"/>
          <w:lang w:eastAsia="ru-RU"/>
        </w:rPr>
        <w:t xml:space="preserve">министерства образования и науки Хабаровского края по делам </w:t>
      </w:r>
    </w:p>
    <w:p>
      <w:pPr>
        <w:pStyle w:val="Normal"/>
        <w:spacing w:lineRule="exact" w:line="240" w:before="0" w:after="0"/>
        <w:ind w:right="1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административных правонарушениях за </w:t>
      </w: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квартал 2021 г.</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нном обзоре рассмотрены наиболее типичные факты нарушений обязательных требований законодательства Российской Федерации в сфере образования, по которым должностными лицами министерства образования и науки Хабаровского края (далее – министерство) с июля по сентябрь 2021 года возбуждались дела об административных правонарушениях.</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На основании частей 2, 3 статьи 28.3 Кодекса Российской Федерации об административных правонарушениях (далее – КоАП РФ), Положения о министерстве образования и науки Хабаровского края, утвержденного постановлением Правительства Хабаровского края от 22 января 2011 г. № 21-пр, приказа министерства "О должностных лицах министерства образования и науки края,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 от 31 марта 2011 г. № 96 утвержден перечень должностных лиц министерства, уполномоченных составлять протоколы об административных правонарушениях, предусмотренных КоАП РФ. </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Должностные лица министерства вправе составлять протоколы об административных правонарушениях, предусмотренных статьей 5.57, статьей 9.13, статьей 14.1, частью 2 статьи 18.19, частью 1 статьи 19.4, статьей 19.4.1, частью 1 статьи 19.5, статьями 19.6, 19.7, 19.20, частью 1 статьи 19.26, статьей 19.30, статьей 19.30.2 частью 2 КоАП РФ.</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итогам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квартала 2021 г. административная практика министерства выглядит следующим образом. Должностными лицами министерства составлены 60 протоколов об административных правонарушениях (за аналогичный период прошлого года (далее – АППГ) – 30), из которых 30 протоколов – по результатам плановых и внеплановых проверок (50,0%) по части 2 статьи 19.20, части 1 статьи 19.30, части 5 статьи 19.30, части 2 статьи 19.30.2 части 1 статьи 19.5 КоАП РФ, 1 протокол по  части 2 ст. 19.30.2 КоАП РФ – по результатам рассмотрения обращения и 29  протоколов (48,3%) – по фактам нарушения должностными и физическим лицами Порядка проведения ГИА по части 4 статьи 19.30 КоАП РФ.</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общего количества протоколов об административных правонарушениях (60) в отношении должностных лиц составлены 48 протоколов, юридических лиц – 7 протоколов, физических лиц – 5 протоколов.</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В рамках федерального государственного надзора в сфере образования</w:t>
      </w:r>
      <w:r>
        <w:rPr>
          <w:rFonts w:eastAsia="Times New Roman" w:cs="Times New Roman" w:ascii="Times New Roman" w:hAnsi="Times New Roman"/>
          <w:sz w:val="28"/>
          <w:szCs w:val="28"/>
          <w:lang w:eastAsia="ru-RU"/>
        </w:rPr>
        <w:t xml:space="preserve"> по результатам плановых и внеплановых проверок, проведенных в июле - сентябре 2021 г., а также рассмотрения одного обращения должностными лицами министерства составлены и направлен в суд 31 протокол об административных правонарушениях, в том числе </w:t>
      </w:r>
      <w:r>
        <w:rPr>
          <w:rFonts w:eastAsia="Times New Roman" w:cs="Times New Roman" w:ascii="Times New Roman" w:hAnsi="Times New Roman"/>
          <w:color w:val="000000"/>
          <w:sz w:val="28"/>
          <w:szCs w:val="28"/>
          <w:lang w:eastAsia="ar-SA"/>
        </w:rPr>
        <w:t xml:space="preserve">по следующим статьям </w:t>
      </w:r>
      <w:r>
        <w:rPr>
          <w:rFonts w:eastAsia="Times New Roman" w:cs="Times New Roman" w:ascii="Times New Roman" w:hAnsi="Times New Roman"/>
          <w:sz w:val="28"/>
          <w:szCs w:val="28"/>
          <w:lang w:eastAsia="ar-SA"/>
        </w:rPr>
        <w:t>КоАП РФ:</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19 протоколов по части 2 статьи 19.20 КоАП РФ (за осуществление деятельности, не связанной с извлечением прибыли, с нарушением требований или условий специального разрешения (лицензии); </w:t>
      </w:r>
    </w:p>
    <w:p>
      <w:pPr>
        <w:pStyle w:val="Normal"/>
        <w:spacing w:lineRule="auto" w:line="24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4 протокола по части 1 статьи 19.5 КоАП РФ (за неисполнение предписания министер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3 протокола по части 1 статьи 19.30 КоАП РФ (за нарушение правил оказания платных образовательных услуг);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3 протокола по части 2 статьи 19.30.2 КоАП РФ (непредставление должностным лицом организацией, осуществляющей образовательную деятельность, или должностным лицом такой организации в федеральную информационную систему "Федеральный реестр сведений о документах об образовании и (или) о квалификации, документах об обучении" сведений о выданных документах об образовании и (или) о квалификации, документах об обучении, сертификатах о владении русским языком, знании истории России и основ законодательства Российской Федер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2 протокола по части 5 статьи 19.30 КоАП РФ (за нарушение установленного законодательством об образовании порядка приема в образовательную организацию </w:t>
      </w:r>
      <w:r>
        <w:rPr>
          <w:rFonts w:eastAsia="Times New Roman" w:cs="Times New Roman" w:ascii="Times New Roman" w:hAnsi="Times New Roman"/>
          <w:b/>
          <w:sz w:val="28"/>
          <w:szCs w:val="28"/>
          <w:lang w:eastAsia="ru-RU"/>
        </w:rPr>
        <w:t>Приложение № 1).</w:t>
      </w:r>
    </w:p>
    <w:p>
      <w:pPr>
        <w:pStyle w:val="Normal"/>
        <w:widowControl w:val="false"/>
        <w:numPr>
          <w:ilvl w:val="0"/>
          <w:numId w:val="0"/>
        </w:numPr>
        <w:suppressAutoHyphens w:val="true"/>
        <w:spacing w:lineRule="auto" w:line="240" w:before="0" w:after="0"/>
        <w:ind w:firstLine="708"/>
        <w:jc w:val="both"/>
        <w:outlineLvl w:val="1"/>
        <w:rPr>
          <w:rFonts w:ascii="Times New Roman" w:hAnsi="Times New Roman" w:eastAsia="Times New Roman" w:cs="Arial"/>
          <w:sz w:val="28"/>
          <w:szCs w:val="28"/>
          <w:lang w:eastAsia="ar-SA"/>
        </w:rPr>
      </w:pPr>
      <w:r>
        <w:rPr>
          <w:rFonts w:eastAsia="Times New Roman" w:cs="Arial" w:ascii="Times New Roman" w:hAnsi="Times New Roman"/>
          <w:sz w:val="28"/>
          <w:szCs w:val="28"/>
          <w:lang w:eastAsia="ar-SA"/>
        </w:rPr>
        <w:t>Из общего количества протоколов об административных правонарушениях по результатам плановых проверок составлены 26   протоколов, по результатам внеплановых проверок – 4 протокола, по результатам рассмотрения обращения – 1 протокол.</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 части 1 статьи 19.30 КоАП РФ</w:t>
      </w:r>
      <w:r>
        <w:rPr>
          <w:rFonts w:eastAsia="Times New Roman" w:cs="Times New Roman" w:ascii="Times New Roman" w:hAnsi="Times New Roman"/>
          <w:sz w:val="28"/>
          <w:szCs w:val="28"/>
          <w:lang w:eastAsia="ru-RU"/>
        </w:rPr>
        <w:t xml:space="preserve"> - за нарушение правил оказания платных образовательных услуг составлены 3 протокола (17 нарушений, все в отношении должностных лиц. Судом двум должностным лицам вынесены устные замечание, одному должностному лицу – штраф (30 тыс. рублей) (данные правонарушения допущены тремя муниципальными дошкольными образовательными организациями г. Хабаровск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По части 1 статьи 19.5 КоАП РФ - </w:t>
      </w:r>
      <w:r>
        <w:rPr>
          <w:rFonts w:eastAsia="Times New Roman" w:cs="Times New Roman" w:ascii="Times New Roman" w:hAnsi="Times New Roman"/>
          <w:sz w:val="28"/>
          <w:szCs w:val="28"/>
          <w:lang w:eastAsia="ru-RU"/>
        </w:rPr>
        <w:t>за неисполнение предписания министерства составлены 4 протокола, в том числе: 3 – в отношении юридических лиц, 1 – в отношении должностного лица. Судом трем юридическим лицам вынесены постановления о назначении наказания в виде штрафа (по 10 тыс. рублей), одному должностному лицу – вынесено устное замечание (данные правонарушения допущены двумя муниципальными общеобразовательными организациями г. Хабаровска и Хабаровского муниципального района, частной и федеральной организациями дополнительного профессионального образования г. Комсомольска-на-Амуре).</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По части 5 статьи 19.30 КоАП РФ</w:t>
      </w:r>
      <w:r>
        <w:rPr/>
        <w:t xml:space="preserve"> - </w:t>
      </w:r>
      <w:r>
        <w:rPr>
          <w:rFonts w:eastAsia="Times New Roman" w:cs="Times New Roman" w:ascii="Times New Roman" w:hAnsi="Times New Roman"/>
          <w:sz w:val="28"/>
          <w:szCs w:val="28"/>
          <w:lang w:eastAsia="ru-RU"/>
        </w:rPr>
        <w:t>за нарушение установленного законодательством об образовании порядка приема в образовательную организацию составлены 2 протокола в отношении должностных лиц.</w:t>
      </w:r>
      <w:r>
        <w:rPr/>
        <w:t xml:space="preserve">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дом вынесены 2 постановления о назначении наказания в виде штрафа (по 10 тыс. рублей)</w:t>
      </w:r>
      <w:r>
        <w:rPr/>
        <w:t xml:space="preserve"> </w:t>
      </w:r>
      <w:r>
        <w:rPr>
          <w:rFonts w:eastAsia="Times New Roman" w:cs="Times New Roman" w:ascii="Times New Roman" w:hAnsi="Times New Roman"/>
          <w:sz w:val="28"/>
          <w:szCs w:val="28"/>
          <w:lang w:eastAsia="ru-RU"/>
        </w:rPr>
        <w:t xml:space="preserve">(данные правонарушения допущены общеобразовательными организациями Амурского и Николаевского муниципальных район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 части 2 статьи 19.30.2 КоАП РФ</w:t>
      </w:r>
      <w:r>
        <w:rPr>
          <w:rFonts w:eastAsia="Times New Roman" w:cs="Times New Roman" w:ascii="Times New Roman" w:hAnsi="Times New Roman"/>
          <w:sz w:val="28"/>
          <w:szCs w:val="28"/>
          <w:lang w:eastAsia="ru-RU"/>
        </w:rPr>
        <w:t xml:space="preserve"> – за непредставление должностным лицом организацией, осуществляющей образовательную деятельность, или должностным лицом такой организации в федеральную информационную систему "Федеральный реестр сведений о документах об образовании и (или) о квалификации, документах об обучении" сведений о выданных документах об образовании и (или) о квалификации, документах об обучении, сертификатах о владении русским языком, знании истории России и основ законодательства Российской Федерации)</w:t>
      </w:r>
      <w:r>
        <w:rPr/>
        <w:t xml:space="preserve"> </w:t>
      </w:r>
      <w:r>
        <w:rPr>
          <w:rFonts w:eastAsia="Times New Roman" w:cs="Times New Roman" w:ascii="Times New Roman" w:hAnsi="Times New Roman"/>
          <w:sz w:val="28"/>
          <w:szCs w:val="28"/>
          <w:lang w:eastAsia="ru-RU"/>
        </w:rPr>
        <w:t>составлены 3 протокола в отношении должностного лица. Судом вынесены 2 постановления о назначении наказания в виде штрафа (10 тыс. рублей) и предупреждения; один протокол судом не рассмотрен (данные правонарушения допущены двумя негосударственными организациями дополнительного профессионального образования г. Комсомольска-на-Амуре и г. Хабаровска, одной негосударственной профессиональной образовательной организацией г. Комсомольска-на-Амуре).</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По части 2 статьи 19.20 КоАП РФ</w:t>
      </w:r>
      <w:r>
        <w:rPr>
          <w:rFonts w:eastAsia="Times New Roman" w:cs="Times New Roman" w:ascii="Times New Roman" w:hAnsi="Times New Roman"/>
          <w:sz w:val="28"/>
          <w:szCs w:val="28"/>
          <w:lang w:eastAsia="ru-RU"/>
        </w:rPr>
        <w:t xml:space="preserve"> - за осуществление деятельности, не связанной с извлечением прибыли, с нарушением требований или условий специального разрешения (лицензии) составлены 19 протоколов, в том числ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ношении должностных лиц – 15, юридических лиц – 4.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ем для возбуждения должностными лицами министерства дел по части 2 статьи 19.20 КоАП РФ явились факты нарушений требований или условий специального разрешения (лицензии) при осуществлении образовательной деятельности. Таких фактов нарушений лицензионных требований при осуществлении образовательной деятельности 19 юридических лиц было выявлено 20, в том числ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8 нарушений подпункта д" пункта 7 Положения о лицензировании в части отсутствия санитарно-эпидемиологического заключения о соответствии санитарным правилам зданий, строений, сооружений, помещений, оборудования и иного имущества, необходимых для осуществления образовательной деятельности по образовательным программам, указанным в лицензии или заявленным к лицензированию (</w:t>
      </w:r>
      <w:r>
        <w:rPr>
          <w:rFonts w:eastAsia="Times New Roman" w:cs="Times New Roman" w:ascii="Times New Roman" w:hAnsi="Times New Roman"/>
          <w:b/>
          <w:sz w:val="28"/>
          <w:szCs w:val="28"/>
          <w:lang w:eastAsia="ru-RU"/>
        </w:rPr>
        <w:t xml:space="preserve">нарушения допустили 11 дошкольных образовательных организаций, в том числе: 5 муниципальных дошкольных образовательных организаций г. Хабаровска, 3 муниципальные дошкольные образовательные организации г. Комсомольска-на-Амуре, по 1 дошкольной образовательной организации им. Лазо, Ульчского, Вяземского муниципальных районов); 5 муниципальных общеобразовательных организаций, в том числе: по 2 общеобразовательные организации Николаевского и Ульчского муниципальных районов, 1 общеобразовательная организация г. Хабаровска;  1 краевая профессиональная образовательная организация г. Хабаровска; 1 негосударственная  организация дополнительного образования Ванинского муниципального район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2 нарушения подпункта "г" пункта 7 Положения о лицензировании в части наличия в штате лицензиата или привлечение им на ином законном основании педагогических работников, не имеющих профессионального образования, не обладающих соответствующей квалификацией, не имеющих стаж работы, необходимый для осуществления образовательной деятельности по реализуемым образовательным программам в соответствии с пунктом 2 части 3, частью 10 статьи 11, статьей 46 и статьей 50 Федерального закона "Об образовании в Российской Федерации </w:t>
      </w:r>
      <w:r>
        <w:rPr>
          <w:rFonts w:eastAsia="Times New Roman" w:cs="Times New Roman" w:ascii="Times New Roman" w:hAnsi="Times New Roman"/>
          <w:b/>
          <w:sz w:val="28"/>
          <w:szCs w:val="28"/>
          <w:lang w:eastAsia="ru-RU"/>
        </w:rPr>
        <w:t xml:space="preserve">(нарушения допустили 2 муниципальные дошкольные образовательные организации г. Хабаровска). </w:t>
      </w:r>
    </w:p>
    <w:p>
      <w:pPr>
        <w:pStyle w:val="Normal"/>
        <w:spacing w:lineRule="auto" w:line="24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По итогам рассмотрения 19 протоколов об административных правонарушениях, составленных по результатам плановых проверок в рамках федерального государственного надзора в сфере образования судами вынесены 18 постановлений о привлечении виновных должностных и юридических лиц к административной ответственности с применением административного наказания в виде предупреждения (13) и штрафа (5 – на общую сумму 110 тыс. руб.), 1 дело находится на рассмотрен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тогам рассмотрения дел (31), возбужденных в третьем квартале 2021 г. по части 2 статьи 19.20 КоАП РФ, части 1 статьи 19.5 КоАП РФ, по части 1 статьи 19.30 КоАП РФ, части 5 статьи 19.30 КоАП РФ, части 2 статьи 19.30.2 КоАП РФ судами вынесены 26 постановлений о привлечении 19 должностных и 7 юридических лиц к административной ответственности с применением административного наказания в виде предупреждения (14), административного штрафа (12) на общую сумму 200 тыс. рублей,  а также 3 устных замечания в отношении должностных лиц. Не рассмотрено судом 1 дело.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Из 31 правонарушения, выявленного в ходе плановых и внеплановых проверок в деятельности организаций, осуществляющих образовательную деятельность, рассмотрении обращения, 15 правонарушений допущены дошкольными образовательными организациями, 9 – общеобразовательными организациями, 4 – организациями дополнительного профессионального образования</w:t>
      </w:r>
      <w:r>
        <w:rPr/>
        <w:t xml:space="preserve">, </w:t>
      </w:r>
      <w:r>
        <w:rPr>
          <w:rFonts w:cs="Times New Roman" w:ascii="Times New Roman" w:hAnsi="Times New Roman"/>
          <w:sz w:val="28"/>
          <w:szCs w:val="28"/>
        </w:rPr>
        <w:t>2 – профессиональными образовательными организациями,</w:t>
      </w:r>
      <w:r>
        <w:rPr/>
        <w:t xml:space="preserve"> </w:t>
      </w:r>
      <w:r>
        <w:rPr>
          <w:rFonts w:cs="Times New Roman" w:ascii="Times New Roman" w:hAnsi="Times New Roman"/>
          <w:sz w:val="28"/>
          <w:szCs w:val="28"/>
        </w:rPr>
        <w:t>1 – организацией дополнительного образ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того, 29 протоколов об административных правонарушениях составлены по части 4 статьи 19.30 КоАП РФ – по фактам нарушения Порядка проведения ГИА 5 физическими лицами (выпускниками) и 24 – должностными лицами. По итогам рассмотрения 29 протоколов об административных правонарушениях, составленных по части 4 статьи 19.30 КоАП РФ судами вынесены 13 постановлений о привлечении виновных лиц к административной ответственности с применением административного наказания в виде штрафа: в отношении физических лиц – 4 (на общую сумму 12 тыс. рублей), на должностных лиц – 9 (на общую сумму 146 тыс. рублей), а также 12 устных замечания (в отношении должностных лиц).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в июле-сентябре 2021 года должностными лицами министерства по итогам плановых и внеплановых проверок, рассмотрения обращения, а также по фактам нарушения Порядка проведения ГИА возбуждены 60 административных дел (АППГ – 30), в том числе: 19 – по части 2 статьи 19.20 КоАП РФ,</w:t>
        <w:tab/>
        <w:t>4 – по части 1 статьи  19.5 КоАП РФ, 3 – по части 1 статьи 19.30 КоАП РФ, 3 – по части 2 статьи 19.30.2, 2 – по части 5 ст. 19.30 КоАП РФ, 29 – по части 4 статьи 19.30 КоАП РФ</w:t>
        <w:tab/>
        <w:t>.</w:t>
      </w:r>
    </w:p>
    <w:p>
      <w:pPr>
        <w:pStyle w:val="Normal"/>
        <w:spacing w:lineRule="auto" w:line="240" w:before="0" w:after="0"/>
        <w:ind w:firstLine="708"/>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sz w:val="28"/>
          <w:szCs w:val="28"/>
          <w:lang w:eastAsia="ru-RU"/>
        </w:rPr>
        <w:t xml:space="preserve">По итогам рассмотрения 60 дел об административных правонарушениях из 71, возбужденных в июле-сентябре 2021 года, судами вынесены 39 постановлений о привлечении виновных лиц к административной ответственности с применением административных наказаний в виде наложения административного штрафа – 25 (на общую сумму 358 тыс. рублей) и предупреждений –14, а также 15 устных замечаний. Прекращены 4 дела, 1 дело судом не рассмотрено. </w:t>
      </w:r>
      <w:r>
        <w:rPr>
          <w:rFonts w:eastAsia="Times New Roman" w:cs="Times New Roman" w:ascii="Times New Roman" w:hAnsi="Times New Roman"/>
          <w:b/>
          <w:sz w:val="28"/>
          <w:szCs w:val="28"/>
          <w:lang w:eastAsia="ru-RU"/>
        </w:rPr>
        <w:t>(Приложение № 2).</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Таким образом, за девять месяцев 2021 года должностными лицами министерства в рамках осуществления федерального государственного надзора в сфере образования, лицензионного контроля за образовательной деятельностью с целью пресечения выявленных в ходе плановых и внеплановых проверок правонарушений, а также при рассмотрении обращения возбуждены 126 административных дел (девять месяцев 2020 г. – 74),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61 дело – по части 2 статьи 19.20 КоАП РФ (за осуществление деятельности, не связанной с извлечением прибыли, с нарушением требований или условий специального разрешения (лиценз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24 дела – по части 3 статьи 19.20 КоАП РФ (за осуществление деятельности, не связанной с извлечением прибыли, с грубым нарушением требований или условий специального разрешения (лиценз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22 дела – по части 1 статьи 19.5 КоАП РФ (за неисполнение предписания министер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9 дел – по части 1 статьи 19.30 КоАП РФ (за нарушение правил оказания платных образователь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4 дела – по части 5 статьи 19.30 КоАП РФ (за нарушение установленного законодательством об образовании порядка приема в образовательную организ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3 дела –  по части 2 статьи 19.30.2, КоАП РФ (за непредставление должностным лицом организацией, осуществляющей образовательную деятельность, или должностным лицом такой организации в федеральную информационную систему "Федеральный реестр сведений о документах об образовании и (или) о квалификации, документах об обучении" сведений о выданных документах об образовании и (или) о квалификации, документах об обучении, сертификатах о владении русским языком, знании истории России и основ законодательств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2 дела – по части 2 статьи 5.57 КоАП РФ (за нарушение или незаконное ограничение предусмотренных законодательством об образовании прав и свобод обучающихся образовательных организаций либо нарушение установленного порядка реализации указанных прав и своб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1 дело – по части 2 статьи 19.4.1 КоАП РФ (за действия (бездействие), повлекшие невозможность проведения или завершения проверки).</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Из 126 протоколов об административных правонарушениях, составленных по итогам плановых и внеплановых проверок, а также рассмотрения обращения в отношении должностных лиц составлены 110 протоколов, юридических лиц – 16 протоколов.</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Из общего количества правонарушений, выявленных в деятельности организаций, осуществляющих образовательную деятельность, 45 правонарушений допущены общеобразовательными организациями, 47 – дошкольными образовательными организациями, 15 – организациями дополнительного профессионального образования, 12 – организациями дополнительного образования, 6 – профессиональными образовательными организациями, 1 – организацией для детей сирот и детей, оставшихся без попечения родителей.</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Вне рамок проверок составлены 39 протоколов по ч. 4 ст.19.30 КоАП РФ, в том числе: 1 – по факту нарушения Порядка проведения ГИА при про-ведении устного собеседования в 9-м классе (в отношении экзаменатора – собеседника), 4 – по фактам нарушений, допущенных при написании в апреле 2021 г. итогового сочинения обучающимися 11 класса общеобразовательных организаций (в отношении обучающихся – 2, организаторов – 2), 34 – по фактам нарушений, допущенных в основной период проведения государственной итоговой аттестации (в отношении обучающихся – 8, организаторов, руководителей ППЭ, членов ГЭК – 26).</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Из 165 дел об административных правонарушениях судами рассмотрено 163 дела, на рассмотрении находятся 1 дело, 1 дело не рассмотрено судом в установленные сроки. </w:t>
      </w:r>
      <w:r>
        <w:rPr>
          <w:rFonts w:eastAsia="Times New Roman" w:cs="Times New Roman" w:ascii="Times New Roman" w:hAnsi="Times New Roman"/>
          <w:b/>
          <w:sz w:val="28"/>
          <w:szCs w:val="28"/>
          <w:lang w:eastAsia="ru-RU"/>
        </w:rPr>
        <w:t xml:space="preserve">(Приложение № 3).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рассмотренных дел судами (комиссиями по делам несовершеннолетних и защите их прав) вынесены 116 постановлений о привлечении виновных лиц к административной ответственности с применением административных наказаний в виде: наложения предупреждения – 56, административного штрафа – 60, в том числе: на должностных лиц – 44 (на общую сумму 596 тыс. рублей), на юридических лиц – 8 (250 тыс. рублей), на физическое лицо – 8 (24 тыс. рублей). По 37 делам судами объявлены устные замечания, 10 дел прекращен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езультатов контрольно-надзорных мероприятий, проведенных министерством в третьем квартале 2021 года в рамках федерального государственного надзора в сфере образования, показал, что количество правонарушений, выявляемых по результатам плановых и внеплановых контрольно-надзорных мероприятий по сравнению с первым полугодием 2021 г., не снижается. Сохраняется высокая доля нарушений лицензионных требований в деятельности общеобразовательных, дошкольных образовательных организаций, организаций дополнительного образования и дополнительного профессионального образования. Большая часть выявленных нарушений лицензионных требований к образовательной деятельности составляют нарушения, связанные с отсутствием у организаций, осуществляющих образовательную деятельность, санитарно-эпидемиологического заключения о соответствии санитарным правилам зданий, строений, сооружений, помещений, оборудования и иного имущества, необходимых для осуществления образовательной деятельности по образовательным программам, указанным в лицензии или заявленным к лицензировани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осуществляемый учредителями за подведомственными образовательными организациями (муниципальными, частными) не позволяет существенным образом повлиять на снижение правонарушений, допускаемых при организации образовательной деятельнос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предупреждения нарушений обязательных требований законодательства Российской Федерации в сфере образования их учредителям  организаций, осуществляющих образовательную деятельность, необходимо обеспечить исполнение подведомственными образовательными организациями предписаний министерства, руководителям данных организаций – принять исчерпывающие меры, направленные на неукоснительное соблюдение требований законодательства в сфере образования, недопущение, оперативное устранение выявленных нарушен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ститель начальника управления </w:t>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ой регламентации </w:t>
      </w:r>
    </w:p>
    <w:p>
      <w:pPr>
        <w:pStyle w:val="Normal"/>
        <w:spacing w:lineRule="exact" w:line="240" w:before="0" w:after="0"/>
        <w:jc w:val="both"/>
        <w:rPr/>
      </w:pPr>
      <w:r>
        <w:rPr>
          <w:rFonts w:eastAsia="Times New Roman" w:cs="Times New Roman" w:ascii="Times New Roman" w:hAnsi="Times New Roman"/>
          <w:sz w:val="28"/>
          <w:szCs w:val="28"/>
          <w:lang w:eastAsia="ru-RU"/>
        </w:rPr>
        <w:t xml:space="preserve">образовательной деятельности </w:t>
        <w:tab/>
        <w:tab/>
        <w:tab/>
        <w:tab/>
        <w:tab/>
        <w:t xml:space="preserve">          А.А. Процко</w:t>
      </w:r>
    </w:p>
    <w:sectPr>
      <w:type w:val="nextPage"/>
      <w:pgSz w:w="11906" w:h="16838"/>
      <w:pgMar w:left="1985"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4:52:00Z</dcterms:created>
  <dc:creator>yushkov</dc:creator>
  <dc:description/>
  <cp:keywords/>
  <dc:language>en-US</dc:language>
  <cp:lastModifiedBy>Елена Анатольевна Спидченко</cp:lastModifiedBy>
  <cp:lastPrinted>2020-03-30T11:03:00Z</cp:lastPrinted>
  <dcterms:modified xsi:type="dcterms:W3CDTF">2022-03-10T04:19:00Z</dcterms:modified>
  <cp:revision>92</cp:revision>
  <dc:subject/>
  <dc:title/>
</cp:coreProperties>
</file>