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Normal"/>
        <w:spacing w:lineRule="exact" w:line="240" w:before="0" w:after="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Normal"/>
        <w:spacing w:lineRule="exact" w:line="240" w:before="0" w:after="0"/>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общение практики  </w:t>
      </w:r>
    </w:p>
    <w:p>
      <w:pPr>
        <w:pStyle w:val="Normal"/>
        <w:spacing w:lineRule="exact" w:line="240" w:before="0" w:after="0"/>
        <w:ind w:right="140" w:hanging="0"/>
        <w:jc w:val="center"/>
        <w:rPr/>
      </w:pPr>
      <w:r>
        <w:rPr>
          <w:rFonts w:eastAsia="Times New Roman" w:cs="Times New Roman" w:ascii="Times New Roman" w:hAnsi="Times New Roman"/>
          <w:b/>
          <w:sz w:val="28"/>
          <w:szCs w:val="28"/>
          <w:lang w:eastAsia="ru-RU"/>
        </w:rPr>
        <w:t xml:space="preserve">министерства образования и науки Хабаровского края по делам </w:t>
      </w:r>
    </w:p>
    <w:p>
      <w:pPr>
        <w:pStyle w:val="Normal"/>
        <w:spacing w:lineRule="exact" w:line="240" w:before="0" w:after="0"/>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административных правонарушениях </w:t>
      </w:r>
    </w:p>
    <w:p>
      <w:pPr>
        <w:pStyle w:val="Normal"/>
        <w:spacing w:lineRule="exact" w:line="240" w:before="0" w:after="0"/>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 </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квартал 2021 г.</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м обзоре рассмотрены наиболее типичные факты нарушений обязательных требований законодательства Российской Федерации в сфере образования, по которым должностными лицами министерства образования и науки Хабаровского края (далее – министерство) с октября по декабрь 2021 года возбуждались дела об административных правонарушения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На основании частей 2, 3 статьи 28.3 Кодекса Российской Федерации об административных правонарушениях (далее – КоАП РФ), Положения о министерстве образования и науки Хабаровского края, утвержденного постановлением Правительства Хабаровского края от 22 января 2011 г. № 21-пр, приказа министерства "О должностных лицах министерства образования и науки края,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от 31 марта 2011 г. № 96 утвержден перечень должностных лиц министерства, уполномоченных составлять протоколы об административных правонарушениях, предусмотренных КоАП РФ.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Должностные лица министерства вправе составлять протоколы об административных правонарушениях, предусмотренных статьей 5.57, статьей 9.13, статьей 14.1, частью 2 статьи 18.19, частью 1 статьи 19.4, статьей 19.4.1, частью 1 статьи 19.5, статьями 19.6, 19.7, 19.20, частью 1 статьи 19.26, статьей 19.30, статьей 19.30.2 частью 2 КоАП РФ.</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По итогам четвертого квартала 2021 года административная практика министерства выглядит следующим образом. Должностными лицами министерства составлены 33 протокола об административных правонарушениях (за аналогичный период прошлого года (далее – АППГ) – 3), из которых 28 протоколов – по результатам внеплановых проверок (84,9%) по части 1 статьи 19.5 КоАП РФ, 4  протокола (12,1%) – по фактам нарушения должностными и физическими лицами Порядка проведения ГИА при написании итогового сочинения обучающимися 11 класса по части 4 статьи 19.30 КоАП РФ и 1 протокол (3,0%) по  части 2 ст. 20.6.1. КоАП РФ – по итогам посещения образовательной организации по вопросам соблюдения противоэпидемических мер.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общего количества протоколов об административных правонарушениях (60) в отношении должностных лиц составлены 15 протоколов, юридических лиц – 16 протоколов, физических лиц – 2 протокол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ие протоколов об административных правонарушениях по результатам плановых проверок объясняется непроведением в 4-м квартале плановых проверок в силу следующих обстоятельств.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 распоряжением министерства от 20 октября 2021 г.   № 1379 в план проведения министерством плановых проверок юридических лиц и индивидуальных предпринимателей на 2021 год, утвержденный распоряжением министерства от 27 октября 2020 г. № 1038, внесены изменения путем исключения из плана всех запланированных на 4-й квартал 2021 года проверок.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снованием для этого явилось принятие министерством, осуществляющим федеральный государственный контроль (надзор) в сфере образования с применением риск-ориентированного подхода, решения об отнесении деятельности юридических лиц и индивидуальных предпринимателей к определенной категории риска (распоряжение министерства от 16 сентября 2021 г. № 1244 "Об отнесении объектов федерального государственного контроля (надзора) в сфере образования к категориям высокого и среднего риска причинения вреда (ущерба) охраняемым законом ценностя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сключенные из плана проверки были запланированы  в октябре-декабре 2021 г. в отношении организаций, осуществляющих образовательную деятельность, которые не были отнесены вышеназванным распоряжением министерства к средней или высокой категории риска.</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b/>
          <w:sz w:val="28"/>
          <w:szCs w:val="28"/>
          <w:lang w:eastAsia="ru-RU"/>
        </w:rPr>
        <w:t>В рамках федерального государственного контроля (надзора) в сфере образования</w:t>
      </w:r>
      <w:r>
        <w:rPr>
          <w:rFonts w:eastAsia="Times New Roman" w:cs="Times New Roman" w:ascii="Times New Roman" w:hAnsi="Times New Roman"/>
          <w:sz w:val="28"/>
          <w:szCs w:val="28"/>
          <w:lang w:eastAsia="ru-RU"/>
        </w:rPr>
        <w:t xml:space="preserve"> по результатам внеплановых проверок, проведенных в октябре-декабре 2021 г., а также при рассмотрении отчетов об исполнении предписаний вне рамок проверок,  составлены и направлены в суды 28 протоколов об административных правонарушениях </w:t>
      </w:r>
      <w:r>
        <w:rPr>
          <w:rFonts w:eastAsia="Times New Roman" w:cs="Times New Roman" w:ascii="Times New Roman" w:hAnsi="Times New Roman"/>
          <w:b/>
          <w:sz w:val="28"/>
          <w:szCs w:val="28"/>
          <w:lang w:eastAsia="ru-RU"/>
        </w:rPr>
        <w:t>по части 1 статьи 19.5 КоАП РФ</w:t>
      </w:r>
      <w:r>
        <w:rPr>
          <w:rFonts w:eastAsia="Times New Roman" w:cs="Times New Roman" w:ascii="Times New Roman" w:hAnsi="Times New Roman"/>
          <w:sz w:val="28"/>
          <w:szCs w:val="28"/>
          <w:lang w:eastAsia="ru-RU"/>
        </w:rPr>
        <w:t xml:space="preserve"> (за неисполнение предписания министерства).</w:t>
      </w:r>
      <w:r>
        <w:rPr>
          <w:rFonts w:eastAsia="Times New Roman" w:cs="Times New Roman" w:ascii="Times New Roman" w:hAnsi="Times New Roman"/>
          <w:b/>
          <w:sz w:val="28"/>
          <w:szCs w:val="28"/>
          <w:lang w:eastAsia="ru-RU"/>
        </w:rPr>
        <w:t xml:space="preserve"> (Приложение № 1).</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28 протоколов в отношении юридических лиц составлены 16 протоколов, в отношении должностных лиц – 12.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нарушения допущены: 10 общеобразовательными организациями, в том числе: двумя муниципальными общеобразовательными организациями Советско-Гаванского района (3 правонарушения), двумя муниципальными общеобразовательными организациями района имени Лазо, по одной –  муниципальными общеобразовательными организациями г. Комсомольска-на-Амуре, г. Хабаровска, Вяземского, Ванинского, Хабаровского  районов, одной краевой общеобразовательной организацией из Амурского района; 10 дошкольными образовательными организациями, в том числе: 4 муниципальными дошкольными образовательными организациями Вяземского района, двумя муниципальными дошкольными образовательными организациями Бикинского района, двумя муниципальными дошкольными образовательными организациями района им. Лазо, одной частной дошкольной образовательной организацией г. Хабаровска, одной частной дошкольной образовательной организацией Амурского района; 3 организациями дополнительного образования, в том числе: по одной – муниципальными организациями дополнительного образования Николаевского муниципального района, г. Хабаровска, краевой организацией дополнительного образования района им. Лазо; 3 профессиональными образовательными организациями, в том числе: по одной краевой профессиональной образовательной организации г. Хабаровска, г. Комсомольска-на-Амуре, негосударственной профессиональной образовательной организации г. Комсомольска-на-Амуре; 1 частной образовательной организацией дополнительного профессионального образования г. Хабаровс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дами 7 юридическим  и 4 должностным лицам вынесены постановления о назначении наказания в виде штрафа (по 10 тыс. и по 1 тыс. рублей - соответственно). Устное замечание вынесено 1 должностному и 4 юридическим лицам. На рассмотрении находятся 12 дел.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Кроме того, 4 протокола об административных правонарушениях составлены по части 4 статьи 19.30 КоАП РФ – по фактам нарушений, допущенных при организации  и проведении в декабре 2021 года итогового сочинения, в том числе: двумя должностными лицами и двумя обучающимися 11 классов. В настоящее время все 4 дела находятся на рассмотрен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о дело об административном правонарушении было возбуждено в декабре 2021 года должностным лицом министерства в отношении руководителя частной образовательной организации  дополнительного образования (г. Хабаровск) по статье 20.6.1 КоАП РФ – в рамках контроля за соблюдением образовательными организациями противоэпидемических мероприятий (дело находится на рассмотрен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по итогам рассмотрения 11 дел об административных правонарушениях из 33, возбужденных в октябре-декабре 2021 года, судами вынесены 11 постановлений о привлечении виновных лиц к административной ответственности с применением административных наказаний в виде наложения административного штрафа (на общую сумму 74 тыс. рублей), а также 5 устных замечаний. На рассмотрении находятся 17 дел </w:t>
      </w:r>
      <w:r>
        <w:rPr>
          <w:rFonts w:eastAsia="Times New Roman" w:cs="Times New Roman" w:ascii="Times New Roman" w:hAnsi="Times New Roman"/>
          <w:b/>
          <w:sz w:val="28"/>
          <w:szCs w:val="28"/>
          <w:lang w:eastAsia="ru-RU"/>
        </w:rPr>
        <w:t>(Приложение № 2).</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сего, за период с январь по декабрь 2021 года должностными лицами министерства в рамках осуществления федерального государственного надзора в сфере образования (по результатам плановых и внеплановых проверок, а также при рассмотрении обращений) </w:t>
      </w:r>
      <w:r>
        <w:rPr>
          <w:rFonts w:cs="Times New Roman" w:ascii="Times New Roman" w:hAnsi="Times New Roman"/>
          <w:sz w:val="28"/>
          <w:szCs w:val="28"/>
        </w:rPr>
        <w:t>возбуждены 154 административных дела, в том числе:</w:t>
      </w:r>
    </w:p>
    <w:p>
      <w:pPr>
        <w:pStyle w:val="Normal"/>
        <w:spacing w:lineRule="auto" w:line="240" w:before="0" w:after="0"/>
        <w:ind w:firstLine="708"/>
        <w:jc w:val="both"/>
        <w:rPr/>
      </w:pPr>
      <w:r>
        <w:rPr>
          <w:rFonts w:cs="Times New Roman" w:ascii="Times New Roman" w:hAnsi="Times New Roman"/>
          <w:sz w:val="28"/>
          <w:szCs w:val="28"/>
        </w:rPr>
        <w:t>- 61 дело – по ч. 2 ст. 19.20 КоАП РФ (за осуществление деятельности, не связанной с извлечением прибыли, с нарушением требований или условий специального разрешения (лицензии);</w:t>
      </w:r>
    </w:p>
    <w:p>
      <w:pPr>
        <w:pStyle w:val="Normal"/>
        <w:spacing w:lineRule="auto" w:line="240" w:before="0" w:after="0"/>
        <w:ind w:firstLine="708"/>
        <w:jc w:val="both"/>
        <w:rPr/>
      </w:pPr>
      <w:r>
        <w:rPr>
          <w:rFonts w:cs="Times New Roman" w:ascii="Times New Roman" w:hAnsi="Times New Roman"/>
          <w:sz w:val="28"/>
          <w:szCs w:val="28"/>
        </w:rPr>
        <w:t>- 24 дела – по ч. 3 ст. 19.20 КоАП РФ (за осуществление деятельности, не связанной с извлечением прибыли, с грубым нарушением требований или условий специального разрешения (лицензии);</w:t>
      </w:r>
    </w:p>
    <w:p>
      <w:pPr>
        <w:pStyle w:val="Normal"/>
        <w:spacing w:lineRule="auto" w:line="240" w:before="0" w:after="0"/>
        <w:ind w:firstLine="708"/>
        <w:jc w:val="both"/>
        <w:rPr/>
      </w:pPr>
      <w:r>
        <w:rPr>
          <w:rFonts w:cs="Times New Roman" w:ascii="Times New Roman" w:hAnsi="Times New Roman"/>
          <w:sz w:val="28"/>
          <w:szCs w:val="28"/>
        </w:rPr>
        <w:t>- 50 дел – по ч.1 ст. 19.5 КоАП РФ (за неисполнение предписания министерства);</w:t>
      </w:r>
    </w:p>
    <w:p>
      <w:pPr>
        <w:pStyle w:val="Normal"/>
        <w:spacing w:lineRule="auto" w:line="240" w:before="0" w:after="0"/>
        <w:ind w:firstLine="708"/>
        <w:jc w:val="both"/>
        <w:rPr/>
      </w:pPr>
      <w:r>
        <w:rPr>
          <w:rFonts w:cs="Times New Roman" w:ascii="Times New Roman" w:hAnsi="Times New Roman"/>
          <w:sz w:val="28"/>
          <w:szCs w:val="28"/>
        </w:rPr>
        <w:t>- 9 дел – по ч. 1 ст. 19.30 КоАП РФ (за нарушение правил оказания платных образовательных услуг);</w:t>
      </w:r>
    </w:p>
    <w:p>
      <w:pPr>
        <w:pStyle w:val="Normal"/>
        <w:spacing w:lineRule="auto" w:line="240" w:before="0" w:after="0"/>
        <w:ind w:firstLine="708"/>
        <w:jc w:val="both"/>
        <w:rPr/>
      </w:pPr>
      <w:r>
        <w:rPr>
          <w:rFonts w:cs="Times New Roman" w:ascii="Times New Roman" w:hAnsi="Times New Roman"/>
          <w:sz w:val="28"/>
          <w:szCs w:val="28"/>
        </w:rPr>
        <w:t>- 4 дела – по ч. 5 ст. 19.30 КоАП РФ (за нарушение установленного законодательством об образовании порядка приема в образовательную организацию);</w:t>
      </w:r>
    </w:p>
    <w:p>
      <w:pPr>
        <w:pStyle w:val="Normal"/>
        <w:spacing w:lineRule="auto" w:line="240" w:before="0" w:after="0"/>
        <w:ind w:firstLine="708"/>
        <w:jc w:val="both"/>
        <w:rPr/>
      </w:pPr>
      <w:r>
        <w:rPr>
          <w:rFonts w:cs="Times New Roman" w:ascii="Times New Roman" w:hAnsi="Times New Roman"/>
          <w:sz w:val="28"/>
          <w:szCs w:val="28"/>
        </w:rPr>
        <w:t xml:space="preserve">- 3 дела – по ч. 2 ст. 19.30.2 КоАП РФ (непредставление должностным лицом организацией, осуществляющей образовательную деятельность, или должностным лицом такой организации в федеральную информационную систему "Федеральный реестр сведений о документах об образовании и (или) о квалификации, документах об обучении" сведений о выданных документах об образовании и (или) о квалификации, документах об обучении, сертификатах о владении русским языком, знании истории России и основ законодательства Российской Федерации); </w:t>
      </w:r>
    </w:p>
    <w:p>
      <w:pPr>
        <w:pStyle w:val="Normal"/>
        <w:spacing w:lineRule="auto" w:line="240" w:before="0" w:after="0"/>
        <w:ind w:firstLine="708"/>
        <w:jc w:val="both"/>
        <w:rPr/>
      </w:pPr>
      <w:r>
        <w:rPr>
          <w:rFonts w:cs="Times New Roman" w:ascii="Times New Roman" w:hAnsi="Times New Roman"/>
          <w:sz w:val="28"/>
          <w:szCs w:val="28"/>
        </w:rPr>
        <w:t>- 2 дела – по ч. 2 ст. 5.57 КоАП РФ (за нарушение или незаконное ограничение предусмотренных законодательством об образовании прав и свобод обучающихся образовательных организаций либо нарушение установленного порядка реализации указанных прав и своб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1 дело – по ч. 2 ст. 19.4.1 КоАП РФ (за действия (бездействие), повлекшие невозможность проведения или завершения проверки).</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Из 154 протоколов об административных правонарушениях, составленных по итогам плановых и внеплановых проверок,</w:t>
      </w:r>
      <w:r>
        <w:rPr/>
        <w:t xml:space="preserve"> </w:t>
      </w:r>
      <w:r>
        <w:rPr>
          <w:rFonts w:cs="Times New Roman" w:ascii="Times New Roman" w:hAnsi="Times New Roman"/>
          <w:sz w:val="28"/>
          <w:szCs w:val="28"/>
        </w:rPr>
        <w:t>а также вне рамок проверок в отношении должностных лиц составлены 122 протокола, юридических лиц – 32 протокола.</w:t>
      </w:r>
    </w:p>
    <w:p>
      <w:pPr>
        <w:pStyle w:val="Normal"/>
        <w:spacing w:lineRule="auto" w:line="240" w:before="0" w:after="0"/>
        <w:ind w:firstLine="708"/>
        <w:jc w:val="both"/>
        <w:rPr/>
      </w:pPr>
      <w:r>
        <w:rPr>
          <w:rFonts w:cs="Times New Roman" w:ascii="Times New Roman" w:hAnsi="Times New Roman"/>
          <w:sz w:val="28"/>
          <w:szCs w:val="28"/>
        </w:rPr>
        <w:t>Из общего количества правонарушений в сфере образования (154), выявленных в деятельности организаций, осуществляющих образовательную деятельность, 57 правонарушений допущены дошкольными образовательными организациями, 56 – общеобразовательными организациями, 16 – организациями дополнительного профессионального образования, 15 – организациями дополнительного образования, 9 – профессиональными образовательными организациями, 1 – организацией для детей сирот и детей, оставшихся без попечения родителей.</w:t>
      </w:r>
    </w:p>
    <w:p>
      <w:pPr>
        <w:pStyle w:val="Normal"/>
        <w:spacing w:lineRule="auto" w:line="240" w:before="0" w:after="0"/>
        <w:ind w:firstLine="708"/>
        <w:jc w:val="both"/>
        <w:rPr/>
      </w:pPr>
      <w:r>
        <w:rPr>
          <w:rFonts w:cs="Times New Roman" w:ascii="Times New Roman" w:hAnsi="Times New Roman"/>
          <w:sz w:val="28"/>
          <w:szCs w:val="28"/>
        </w:rPr>
        <w:t>Кроме того, в рамках контроля за организацией и проведением ГИА  составлены 43  протокола по ч. 4 ст.19.30 КоАП РФ, в том числе: 1 – по факту нарушения Порядка проведения ГИА при проведении устного собеседования в 9-м классе (в отношении экзаменатора – собеседника), 4 – по</w:t>
      </w:r>
      <w:r>
        <w:rPr/>
        <w:t xml:space="preserve"> </w:t>
      </w:r>
      <w:r>
        <w:rPr>
          <w:rFonts w:cs="Times New Roman" w:ascii="Times New Roman" w:hAnsi="Times New Roman"/>
          <w:sz w:val="28"/>
          <w:szCs w:val="28"/>
        </w:rPr>
        <w:t>фактам нарушений, допущенных при написании в апреле 2021 г. итогового сочинения обучающимися 11 класса общеобразовательных организаций (в отношении обучающихся – 2, организаторов – 2), 34 – по фактам нарушений, допущенных в основной период проведения государственной итоговой аттестации (в отношении обучающихся – 8, организаторов, руководителей пунктов проведения экзаменов, технических специалистов, иных лиц – 26), 4 – по фактам нарушений, допущенных при написании в декабре 2021 г. итогового сочинения (в отношении обучающихся – 2, ответственных за проведение итогового сочинения (изложения) – 2).</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 рамок федерального государственного контроля (надзора) в сфере образования возбуждено одно дело по статье 20.6.1 КоАП РФ </w:t>
      </w:r>
      <w:r>
        <w:rPr>
          <w:rFonts w:cs="Times New Roman" w:ascii="Times New Roman" w:hAnsi="Times New Roman"/>
          <w:sz w:val="28"/>
          <w:szCs w:val="28"/>
        </w:rPr>
        <w:t>(за невыполнение правил поведения при введении режима повышенной готовности на территории, на которой существует угроза возникновения чрезвычайной ситуации, или в зоне чрезвычайной ситуации)</w:t>
      </w:r>
      <w:r>
        <w:rPr>
          <w:rFonts w:eastAsia="Times New Roman" w:cs="Times New Roman" w:ascii="Times New Roman" w:hAnsi="Times New Roman"/>
          <w:sz w:val="28"/>
          <w:szCs w:val="28"/>
          <w:lang w:eastAsia="ru-RU"/>
        </w:rPr>
        <w:t xml:space="preserve"> – в рамках контроля за соблюдением образовательными организациями противоэпидемически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общее количество составленных протоколов об административных правонарушениях с января по декабрь 2021 г. составило 198.</w:t>
      </w:r>
    </w:p>
    <w:p>
      <w:pPr>
        <w:pStyle w:val="Normal"/>
        <w:spacing w:lineRule="auto" w:line="240" w:before="0" w:after="0"/>
        <w:ind w:firstLine="708"/>
        <w:jc w:val="both"/>
        <w:rPr/>
      </w:pPr>
      <w:r>
        <w:rPr>
          <w:rFonts w:cs="Times New Roman" w:ascii="Times New Roman" w:hAnsi="Times New Roman"/>
          <w:sz w:val="28"/>
          <w:szCs w:val="28"/>
        </w:rPr>
        <w:t>По состоянию на 30 декабря 2021 г. из 198 дел об административных правонарушениях (на 30 декабря 2020 г. – 77) судами и комиссиями по делам несовершеннолетних и защите их прав рассмотрены 180 дел, на рассмотрении находятся 18 д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тогам рассмотренных дел вынесены 127 постановлений о привлечении виновных лиц к административной ответственности с применением административных наказаний в виде: наложения предупреждения – 56,</w:t>
      </w:r>
      <w:r>
        <w:rPr/>
        <w:t xml:space="preserve"> </w:t>
      </w:r>
      <w:r>
        <w:rPr>
          <w:rFonts w:cs="Times New Roman" w:ascii="Times New Roman" w:hAnsi="Times New Roman"/>
          <w:sz w:val="28"/>
          <w:szCs w:val="28"/>
        </w:rPr>
        <w:t>административного штрафа – 71, в том числе: на должностных лиц – 48 (на общую сумму 600 тыс. рублей), на юридических лиц – 15 (320 тыс. рублей), на физическое лицо – 8 (24 тыс. рублей). По 42 делам судами объявлены устные замечания, 10 дел прекращены по различным основаниям, 1 дело не рассмотрено судом в установленные сро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Приложение № 3).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езультатов контрольно-надзорных мероприятий, проведенных министерством в четвертом квартале 2021 года в рамках федерального государственного надзора в сфере образования, показал, что количество правонарушений, выявляемых по результатам контрольно-надзорных мероприятий по сравнению с предыдущим периодом, незначительно снизилось. Вместе с тем, главной причиной этого явилось непроведение в 4-м квартале 2021 года (в силу изложенных в начале обзора причин) плановых проверок. В то же время при проведении внеплановых проверок, а также при рассмотрении отчетов об исполнении предписаний вне рамок проверок, были установлены многочисленные факты неисполнения организациями, осуществляющими образовательную деятельность, предписаний министерства, что явилось основанием для возбуждения административных дел по части 1 статьи 19.5 КоАП РФ. Организациями, осуществляющими образовательную деятельность, в отношении которых (или их руководителей) были составлены протоколы, в установленные предписаниями сроки не были устранены отдельные нарушения обязательных требований, установленные законодательством об образовании, в том числе лицензионные требования к образовательной деятель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ежнему, значительную часть из неустраненных нарушений лицензионных требований к образовательной деятельности составляют нарушения, связанные с отсутствием у организаций, осуществляющих образовательную деятельность, санитарно-эпидемиологического заключения о соответствии санитарным правилам зданий, строений, сооружений, помещений, оборудования и иного имущества, необходимых для осуществления образовательной деятельности по образовательным программам, указанным в лицензии или заявленным к лицензирован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осуществляемый учредителями за подведомственными образовательными организациями (муниципальными, частными) не позволяет существенным образом повлиять на снижение правонарушений, допускаемых при организации образовательной деятель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редупреждения нарушений обязательных требований законодательства Российской Федерации в сфере образования их учредителям  организаций, осуществляющих образовательную деятельность, необходимо обеспечить исполнение подведомственными образовательными организациями предписаний министерства, руководителям данных организаций – принять исчерпывающие меры, направленные на неукоснительное соблюдение обязательных требований законодательства в сфере образования,</w:t>
      </w:r>
      <w:r>
        <w:rPr/>
        <w:t xml:space="preserve"> </w:t>
      </w:r>
      <w:r>
        <w:rPr>
          <w:rFonts w:eastAsia="Times New Roman" w:cs="Times New Roman" w:ascii="Times New Roman" w:hAnsi="Times New Roman"/>
          <w:sz w:val="28"/>
          <w:szCs w:val="28"/>
          <w:lang w:eastAsia="ru-RU"/>
        </w:rPr>
        <w:t>в том числе лицензионных требований к образовательной деятельности, их недопущение, оперативное устранение выявленных наруш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начальника управления </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й регламентации </w:t>
      </w:r>
    </w:p>
    <w:p>
      <w:pPr>
        <w:pStyle w:val="Normal"/>
        <w:spacing w:lineRule="exact" w:line="240" w:before="0" w:after="0"/>
        <w:jc w:val="both"/>
        <w:rPr/>
      </w:pPr>
      <w:r>
        <w:rPr>
          <w:rFonts w:eastAsia="Times New Roman" w:cs="Times New Roman" w:ascii="Times New Roman" w:hAnsi="Times New Roman"/>
          <w:sz w:val="28"/>
          <w:szCs w:val="28"/>
          <w:lang w:eastAsia="ru-RU"/>
        </w:rPr>
        <w:t xml:space="preserve">образовательной деятельности </w:t>
        <w:tab/>
        <w:tab/>
        <w:tab/>
        <w:tab/>
        <w:tab/>
        <w:t xml:space="preserve">          А.А. Процко</w:t>
      </w:r>
    </w:p>
    <w:sectPr>
      <w:type w:val="nextPage"/>
      <w:pgSz w:w="11906" w:h="16838"/>
      <w:pgMar w:left="1985"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09:59:00Z</dcterms:created>
  <dc:creator>yushkov</dc:creator>
  <dc:description/>
  <cp:keywords/>
  <dc:language>en-US</dc:language>
  <cp:lastModifiedBy>Елена Анатольевна Спидченко</cp:lastModifiedBy>
  <cp:lastPrinted>2020-03-30T11:03:00Z</cp:lastPrinted>
  <dcterms:modified xsi:type="dcterms:W3CDTF">2022-03-10T04:26:00Z</dcterms:modified>
  <cp:revision>76</cp:revision>
  <dc:subject/>
  <dc:title/>
</cp:coreProperties>
</file>