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exact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бщение практики  </w:t>
      </w:r>
    </w:p>
    <w:p>
      <w:pPr>
        <w:pStyle w:val="Normal"/>
        <w:spacing w:lineRule="exact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ерства образования и науки Хабаровского края по делам </w:t>
      </w:r>
    </w:p>
    <w:p>
      <w:pPr>
        <w:pStyle w:val="Normal"/>
        <w:spacing w:lineRule="exact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административных правонарушениях 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м обзоре рассмотрены наиболее типичные факты нарушений обязательных требований законодательства Российской Федерации в сфере образования, лицензионных требований, по которым должностными лицами министерства образования и науки Хабаровского края (далее – министерство) в 2018 году возбуждались дела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ями 2,3 статьи 28.3 Кодекса Российской Федерации об административных правонарушениях (далее – КоАП РФ), Положением о министерстве образования и науки Хабаровского края, утвержденным постановлением Правительства Хабаровского края от 22 января 2015 г. № 21-пр, приказом министерства "О должностных лицах министерства образования и науки края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" от 31 марта 2011 г. № 96 утвержден перечень должностных лиц министерства, уполномоченных составлять протоколы об административных правонарушениях, предусмотренных КоАП РФ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лицам, уполномоченным составлять протоколы об административных правонарушениях, относятся министр образования и науки Хабаровского края и должностные лица управления государственной регламентации образовательной деятельности министерства. Данные должностные лица вправе составлять протоколы об административных правонарушениях, предусмотренных статьей 5.57, статьей 14.1, частью 2 статьи 18.19, частью 1 статьи 19.4, статьей 19.4.1, частью 1 статьи 19.5, статьями 19.6, 19.7, 19.20, частью 1 статьи 19.26, статьей 19.30 КоАП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ая практика министерства по итогам 2018 года выглядит следующим образ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в 2018 году должностными лицами министерства было составлено 135 протоколов об административных правонарушениях (2017 г. – 71), из которых 69 протоколов – по результатам плановых и внеплановых проверок (51,1%) по части 2 статьи 5.57, части 1 статьи 19.5, статьи 19.7, частям 1 и 3 статьи 19.20, частям 1 статьи 19.30 КоАП РФ, и 66 протоколов (48,9%) – по фактам нарушений порядков проведения государственной итоговой аттестации по образовательными программам основного общего и среднего общего образования по части 4 статьи 19.30 КоАП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бщего количества протоколов об административных правона-рушениях 15 протоколов составлены в отношении юридических лиц, 120 – в отношении должностных и физически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69 протоколов, составленных по итогам проверок (2017 г. – 50), по части 3 статьи 19.20 КоАП РФ (за осуществление деятельности, не связанной с извлечением прибыли, с грубым нарушений требований или условий специального разрешения (лицензии) составлено 39 протоколов; по части 1 статьи19.5 КоАП РФ (за невыполнение в установленный срок законного предписания органа, осуществляющего государственный контроль (надзор) – 13; по части 1 статьи 19.30 КоАП РФ (за нарушение правил оказания платных образовательных услуг) – 6; по части 1 статьи 19.20 КоАП РФ (за осуществление деятельности, не связанной с извлечением прибыли, без специального разрешения (лицензии), если такое разрешение (лицензия) обязательно (обязательна) – 6; по статье 19.7 КоАП РФ (за 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) – 3; по части 2 статьи 5.57 КоАП РФ (за нарушение или незаконное ограничение предусмотренных законодательством об образовании прав и свобод обучающихся образовательных организаций либо нарушение установленного порядка реализации указанных прав и свобод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иложение №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7 статей КоАП РФ, по которым в 2018 году составлялись протоколы, наибольшее количество было составлено по части 4 статьи 19.30 КоАП РФ – 66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ами возбуждения дел об административных правонарушениях  по части 4 статьи 19.30 КоАП РФ явились выявленные многочисленные факты нарушений установленных законодательством об образовании порядков проведения государственной итоговой аттестации по образовательными программам основного общего и среднего общего образования. Впервые за последние годы количество нарушений, допущенных должностными и иными лицами, значительно превышает количество нарушений, допущенных выпускни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ороны выпускников были выявлены следующие наруш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(использование) телефонов (16 чел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различных справочных материалов (5 чел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ороны должностных и иных лиц (45 чел.) типичными нарушениями явля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отсутствия телефонной связи в штабе пункта проведения экзаменов (далее – ППЭ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допуска в ППЭ лиц, не распределенных на данный экзаме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несвоевременной доставки экзаменационных материалов в ППЭ членами ГЭК в день проведения экзамена по соответствующему учебному предме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разукомплектования организаторами в аудитории экзаменационных материалов для проведения ЕГЭ; не осуществление автоматизированного распределения участников ЕГЭ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выдачи участнику экзамена материалов, не соответствующих материалам для проведения ГВЭ в письменной форме (включающие в себя задания и бланки ответов на задания экзаменационной работ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несоблюдения выпускниками запрета в день проведения экзамена (в период с момента входа в ППЭ и до окончания экзамена) в ППЭ иметь при себе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, а также использования справочных материалов кроме разрешен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оказания помощи участниками ГИА путем внесения ответов в бланки вместо экзаменуемы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несоблюдения сроков сканирования экзаменационных материалов участников ЕГЭ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некорректного внесения данных апелляции в региональную информационную систе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требований Порядка в части несоблюдения выдачи и доставки экзаменационных материалов в ППЭ, предназначенных на конкретный день экзам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ссмотрения 66 дел, возбужденных по части 4 статьи 19.30 КоАП РФ, судами и комиссиями по делам несовершеннолетних и защите их прав вынесено 41 постановление о привлечении должностных и физических лиц к административной ответственности с применением административных наказаний в виде: наложения административного штрафа (40) на общую сумму 443 тыс. рублей; предупреждения (1), а также 12 устных замечаний. Прекращено 13 дел об административных правонаруш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протоколов, составленных по результатам плановых и внеплановых проверок, наибольшее количество (39), было составлено по части 3 статьи 19.20 КоАП РФ. Основанием для возбуждения должностными лицами министерства дел по данной статье явились факты грубого нарушения требований или условий специального разрешения (лицензии) при осуществлении образовательной деятельности, выразившиеся 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существлении образовательной деятельности педагогическими работниками, образовательный ценз которых не соответствует квалификационным характеристикам соответствующих должнос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осуществлении образовательной деятельности в помещениях по адресам, не указанным в действующей лиценз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отсутств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используемых для осуществления образовательной деятельно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и справок о наличии (отсутствии) судимости работников образовательны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тсутствии документов, подтверждающих факт прохождения педагогическими работниками предварительных (при поступлении на работу) медицинских осмотров и периодических осмотров по направлению работод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ссмотрения 39 дел, возбужденных по части 3 статьи 19.20 КоАП РФ, судами вынесено 21 постановление о привлечении должностных и юридических лиц к административной ответственности с применением административных наказаний в виде: наложения административного штрафа (17) на общую сумму 525 тыс. рублей; предупреждения (3), административного приостановления деятельности (1), а также 17 устных замечаний. Прекращено 1 дело об административном правонарушении. Из 39 дел 29 протоколов были составлены в отношении должностных лиц, 10 – в отношении юридически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части 1 статьи 19.5 КоАП РФ должностными лицами министерства за невыполнение в установленный срок законного предписания органа, осуществляющего государственный контроль (надзор), возбуждено 13 дел об административных правонарушениях, в том числе: 11 – в отношении должностных лиц, 2 – в отношении юридически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ами 6 должностных лиц, виновных в совершении данного административного правонарушения, были привлечены к административной ответственности в виде наложения административного штрафа на общую сумму 6 тыс. рублей, 5 должностным лицам вынесены устные замечания. Прекращены 2 дела об административных правонаруш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части статьи 19.20 КоАП РФ за осуществление деятельности, не связанной с извлечением прибыли, без специального разрешения (лицензии), если такое разрешение (лицензия) обязательно (обязательна), в прошедшем году составлено 6 протоколов об административных правонарушениях (все – в отношении должностных лиц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рассмотрения 6 дел, возбужденных по части 1 статьи 19.20 КоАП РФ, судами вынесено 4 постановления о привлечении должностных лиц к административной ответственности с применением административных наказаний в виде: наложения административного штрафа (2) на общую сумму 60 тыс. рублей; предупреждения (2), а также 2 устных замеч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части 1 статьи 19.30 КоАП РФ за нарушение правил оказания платных образовательных услуг составлено 6 протоколов, из них 5 – в отношении должностных лиц, 1 – в отношении юридического лица. Судами 3 должностных лица были привлечены к административной ответственности в виде наложения административного штрафа на общую сумму 90 тыс. рублей, 3 должностным лицам вынесены устные замеч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возбуждения дел об административных правонарушениях по данной статье явились отсутствие в заключенных договорах на оказание платных образовательных услуг ряда обязательных сведений, таких ка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ая стоимость образовательных услуг, порядок их опл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а, обязанности и ответственность исполнителя, заказчика и обучающего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, уровень и (или) направленность образовательной программы (части образовательной программы определенного уровня, вида и (или) направленн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а обу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и освоения образовательной программы (продолжительность обуч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.И.О., место жительства и телефон обучающегося, если обучающийся не является заказчиком по 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ьшее количество протоколов об административных правонарушениях были составлены по следующим двум составам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по статье 19.7 КоАП РФ (за 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) - 3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части 2 статьи 5.57 КоАП РФ (за нарушение или незаконное ограничение предусмотренных законодательством об образовании прав и свобод обучающихся образовательных организаций либо нарушение установленного порядка реализации указанных прав и свобод)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ом случае судами в отношении должностного и юридического лица вынесено 2 предупреждения, 1 дело в отношении должностного лица прекращ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м случае юридическое лицо (школа) и должностное лицо (руководитель данной школы) были привлечены судом к административной ответственности в виде наложения административных штрафов на общую сумму 60 тыс. рублей. Следует отметить, что оба протокола об административных правонарушениях по части 2 статьи 5.57 КоАП РФ были составлены по результатам внеплановой проверки, проведенной на основании требования первого заместителя прокурора прокуратуры Хабаровского края о проведении внеплановой проверки от 15 ноября 2018 г. № 7/2-11-2018 по факту применения физической силы педагогическим работником школы в отношении второкласс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, по итогам рассмотрения 135 дел об административных правонарушениях судами и комиссиями по делам несовершеннолетних и защите их прав вынесено 79 постановлений о привлечении лиц к административной ответственности с применением административных наказаний в виде: наложения административного штрафа (70); предупреждения (8), приостановления деятельности (1) а также 39 устных замечаний. Прекращено 17 дел об административных правонарушения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ричинами допускаемых юридическими, должностными и физическими лицами правонарушений в сфере образования являются недостаточное знание ими обязательных требований законодательства Российской Федерации в сфере образования, невысокая ответственность, низкая исполнительская дисциплина должностных лиц, в ряде случаев – правовой нигилизм гражд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едупреждения нарушений законодательства Российской Федерации в сфере образования, снижения их количества, своевременного устранения  причин и условий, способствующих их совершению, организациям, осуществляющим образовательную деятельность, их руководителям необходимо неукоснительно соблюдать требования законодательства в сфере образования, в срок и в полном объеме исполнять предписания министерства, не допускать, оперативно устранять нарушения обязательных требований, которые могут повлечь наступление административной ответственност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48:00Z</dcterms:created>
  <dc:creator>yushkov</dc:creator>
  <dc:description/>
  <cp:keywords/>
  <dc:language>en-US</dc:language>
  <cp:lastModifiedBy>Елена Анатольевна Спидченко</cp:lastModifiedBy>
  <cp:lastPrinted>2019-04-23T14:14:00Z</cp:lastPrinted>
  <dcterms:modified xsi:type="dcterms:W3CDTF">2019-04-23T06:33:00Z</dcterms:modified>
  <cp:revision>45</cp:revision>
  <dc:subject/>
  <dc:title/>
</cp:coreProperties>
</file>